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2030025167"/>
            <w:bookmarkStart w:id="1" w:name="__Fieldmark__0_203002516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2030025167"/>
            <w:bookmarkStart w:id="3" w:name="__Fieldmark__1_203002516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2030025167"/>
            <w:bookmarkStart w:id="5" w:name="__Fieldmark__2_203002516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2030025167"/>
            <w:bookmarkStart w:id="7" w:name="__Fieldmark__3_203002516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2030025167"/>
            <w:bookmarkStart w:id="9" w:name="__Fieldmark__4_203002516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2030025167"/>
            <w:bookmarkStart w:id="11" w:name="__Fieldmark__5_203002516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2030025167"/>
            <w:bookmarkStart w:id="13" w:name="__Fieldmark__6_203002516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2030025167"/>
            <w:bookmarkStart w:id="15" w:name="__Fieldmark__7_203002516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2030025167"/>
            <w:bookmarkStart w:id="17" w:name="__Fieldmark__8_203002516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2030025167"/>
            <w:bookmarkStart w:id="19" w:name="__Fieldmark__9_203002516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2030025167"/>
            <w:bookmarkStart w:id="21" w:name="__Fieldmark__10_203002516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2030025167"/>
            <w:bookmarkStart w:id="23" w:name="__Fieldmark__11_203002516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2030025167"/>
            <w:bookmarkStart w:id="25" w:name="__Fieldmark__12_203002516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2030025167"/>
            <w:bookmarkStart w:id="27" w:name="__Fieldmark__13_203002516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2030025167"/>
            <w:bookmarkStart w:id="29" w:name="__Fieldmark__14_203002516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2030025167"/>
            <w:bookmarkStart w:id="31" w:name="__Fieldmark__15_203002516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2030025167"/>
            <w:bookmarkStart w:id="33" w:name="__Fieldmark__16_203002516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2030025167"/>
            <w:bookmarkStart w:id="35" w:name="__Fieldmark__17_203002516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2030025167"/>
            <w:bookmarkStart w:id="37" w:name="__Fieldmark__18_203002516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2030025167"/>
            <w:bookmarkStart w:id="39" w:name="__Fieldmark__19_203002516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2030025167"/>
            <w:bookmarkStart w:id="41" w:name="__Fieldmark__20_203002516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2030025167"/>
            <w:bookmarkStart w:id="43" w:name="__Fieldmark__21_203002516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2030025167"/>
            <w:bookmarkStart w:id="45" w:name="__Fieldmark__22_203002516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2030025167"/>
            <w:bookmarkStart w:id="47" w:name="__Fieldmark__23_203002516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2030025167"/>
            <w:bookmarkStart w:id="49" w:name="__Fieldmark__24_203002516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2030025167"/>
            <w:bookmarkStart w:id="51" w:name="__Fieldmark__25_203002516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2030025167"/>
            <w:bookmarkStart w:id="53" w:name="__Fieldmark__26_203002516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2030025167"/>
            <w:bookmarkStart w:id="55" w:name="__Fieldmark__27_2030025167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2030025167"/>
            <w:bookmarkStart w:id="57" w:name="__Fieldmark__28_2030025167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2030025167"/>
            <w:bookmarkStart w:id="59" w:name="__Fieldmark__29_203002516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2030025167"/>
            <w:bookmarkStart w:id="61" w:name="__Fieldmark__30_2030025167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2030025167"/>
            <w:bookmarkStart w:id="63" w:name="__Fieldmark__31_203002516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2030025167"/>
            <w:bookmarkStart w:id="65" w:name="__Fieldmark__32_203002516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2030025167"/>
            <w:bookmarkStart w:id="67" w:name="__Fieldmark__33_2030025167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2030025167"/>
            <w:bookmarkStart w:id="69" w:name="__Fieldmark__34_203002516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2030025167"/>
            <w:bookmarkStart w:id="71" w:name="__Fieldmark__35_2030025167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č.ev.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9:00Z</dcterms:created>
  <dc:creator>vrzaloval</dc:creator>
  <dc:description/>
  <dc:language>en-US</dc:language>
  <cp:lastModifiedBy>baresovae</cp:lastModifiedBy>
  <dcterms:modified xsi:type="dcterms:W3CDTF">2013-10-25T12:59:00Z</dcterms:modified>
  <cp:revision>2</cp:revision>
  <dc:subject/>
  <dc:title/>
</cp:coreProperties>
</file>